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2545</wp:posOffset>
            </wp:positionH>
            <wp:positionV relativeFrom="paragraph">
              <wp:posOffset>123190</wp:posOffset>
            </wp:positionV>
            <wp:extent cx="5759450" cy="79248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 xml:space="preserve">Regulamin rekrutacji i uczestnictwa w projekcie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ZAWODOWI TRANSFORMERSI”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w ramach </w:t>
        <w:br/>
        <w:t>Priorytetu 9. Fundusz Europejskiej na rzecz transformacji obszarów górniczych na Dolnym Śląsku Działania nr FEDS.09.03 Transformacja w edukacji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gramu Fundusze Europejskie dla Dolnego Śląska 2021-2027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współfinansowanego ze środków Funduszu na rzecz Sprawiedliwej Transformacji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 1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Postanowienia ogóln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ind w:left="720" w:right="310" w:hanging="360"/>
        <w:jc w:val="both"/>
        <w:rPr/>
      </w:pPr>
      <w:r>
        <w:rPr>
          <w:rFonts w:cs="Calibri" w:ascii="Calibri" w:hAnsi="Calibri"/>
          <w:sz w:val="22"/>
          <w:szCs w:val="22"/>
        </w:rPr>
        <w:t>Niniejszy Regulamin określa warunki rekrutacji i udzielania wsparcia w ramach projektu.</w:t>
      </w:r>
    </w:p>
    <w:p>
      <w:pPr>
        <w:pStyle w:val="Normal"/>
        <w:numPr>
          <w:ilvl w:val="0"/>
          <w:numId w:val="5"/>
        </w:numPr>
        <w:ind w:left="720" w:right="16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jekt </w:t>
      </w:r>
      <w:r>
        <w:rPr>
          <w:rFonts w:cs="Calibri" w:ascii="Calibri" w:hAnsi="Calibri"/>
          <w:b/>
          <w:sz w:val="22"/>
          <w:szCs w:val="22"/>
        </w:rPr>
        <w:t xml:space="preserve">„Zawodowi transformersi” </w:t>
      </w:r>
      <w:r>
        <w:rPr>
          <w:rFonts w:cs="Calibri" w:ascii="Calibri" w:hAnsi="Calibri"/>
          <w:sz w:val="22"/>
          <w:szCs w:val="22"/>
        </w:rPr>
        <w:t>jest realizowan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ramach Priorytetu 9. Fundusz Europejskiej na rzecz transformacji obszarów górniczych na Dolnym Śląsku Działania </w:t>
        <w:br/>
        <w:t>nr FEDS.09.03 Transformacja w edukacji Programu Fundusze Europejskie dla Dolnego Śląska 2021-2027 współfinansowanego ze środków Funduszu na rzecz Sprawiedliwej Transformacji</w:t>
      </w:r>
    </w:p>
    <w:p>
      <w:pPr>
        <w:pStyle w:val="Default"/>
        <w:numPr>
          <w:ilvl w:val="0"/>
          <w:numId w:val="5"/>
        </w:numPr>
        <w:ind w:left="720" w:right="31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jekt realizowany jest przez Powiat Ząbkowicki od 01.02.2024 r. do 31.01.2026 r. </w:t>
        <w:br/>
        <w:t xml:space="preserve">w partnerstwie z SYNTEA S.A. oraz Województwem Dolnośląskim/Dolnośląskim Ośrodkiem Doskonalenia Nauczycieli we Wrocławiu. </w:t>
      </w:r>
    </w:p>
    <w:p>
      <w:pPr>
        <w:pStyle w:val="Default"/>
        <w:numPr>
          <w:ilvl w:val="0"/>
          <w:numId w:val="5"/>
        </w:numPr>
        <w:ind w:left="720" w:right="168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ziałania, w ramach projektu, będą realizowane dla Beneficjentów ostatecznych, wybranych zgodnie z niniejszymi zasadami w Zespole Szkół Zawodowych im. Stanisława Staszica </w:t>
        <w:br/>
        <w:t xml:space="preserve">w Ząbkowicach Śląskich (technikum, szkoła branżowa I stopnia), w Zespole Szkół Ponadpodstawowych im. Hipolita Cegielskiego w Ziębicach (technikum, szkoła branżowa </w:t>
        <w:br/>
        <w:t xml:space="preserve">I stopnia i liceum ogólnokształcące) oraz w Liceum Ogólnokształcącym im. Władysława Jagiełły w Ząbkowicach Śląskich, dla których organem prowadzącym jest Powiat Ząbkowicki. </w:t>
      </w:r>
    </w:p>
    <w:p>
      <w:pPr>
        <w:pStyle w:val="Normal"/>
        <w:numPr>
          <w:ilvl w:val="0"/>
          <w:numId w:val="5"/>
        </w:numPr>
        <w:ind w:left="720" w:right="168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krutacja będzie prowadzona zgodnie z Wytycznymi dotyczącymi realizacji zasad równościowych w ramach funduszy unijnych na lata 2021-2027 oraz załącznikami do Wytycznych, w szczególności z załącznikiem nr 2. Standardy dostępności dla polityki spójności 2021-2027; z ustawą z dnia 19 lipca 2019 r. o zapewnianiu dostępności osobom ze szczególnymi potrzebami. </w:t>
      </w:r>
    </w:p>
    <w:p>
      <w:pPr>
        <w:pStyle w:val="Normal"/>
        <w:numPr>
          <w:ilvl w:val="0"/>
          <w:numId w:val="5"/>
        </w:numPr>
        <w:ind w:left="720" w:right="168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krutacja będzie prowadzona przy respektowaniu zasad równościowych (zasada równości kobiet i mężczyzn, zasada równości szans i niedyskryminacji) oraz przestrzeganiu Konwencji </w:t>
        <w:br/>
        <w:t xml:space="preserve">o prawach osób niepełnosprawnych sporządzonej w Nowym Jorku dnia 13 grudnia 2006 r. oraz Karty Praw Podstawowych Unii Europejskiej z dnia 26 października 2012 r. 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right="168" w:hanging="36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Rekrutacja odbywa się na terenie szkół, o których mowa w ust. 4, biorących udział w projekcie zgodnie z niniejszym Regulaminem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right="168" w:hanging="360"/>
        <w:textAlignment w:val="auto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Dokumentację oraz inne informacje związane z rekrutacją gromadzi się w biurach projektu szkół, o których mowa w ust. 4, tj.: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1440" w:right="168" w:hanging="360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Zespół Szkół Zawodowych im. Stanisława Staszica w Ząbkowicach Śląskich, </w:t>
      </w:r>
    </w:p>
    <w:p>
      <w:pPr>
        <w:pStyle w:val="Normal"/>
        <w:widowControl/>
        <w:suppressAutoHyphens w:val="false"/>
        <w:ind w:left="1440" w:right="168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Wrocławska 17, 57-200 Ząbkowice Śląskie,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1440" w:right="168" w:hanging="360"/>
        <w:textAlignment w:val="auto"/>
        <w:rPr/>
      </w:pPr>
      <w:r>
        <w:rPr>
          <w:rFonts w:cs="Calibri" w:ascii="Calibri" w:hAnsi="Calibri"/>
          <w:sz w:val="22"/>
          <w:szCs w:val="22"/>
        </w:rPr>
        <w:t>Zespół Szkół Ponadpodstawowych im. Hipolita Cegielskiego w Ziębicach,</w:t>
      </w:r>
    </w:p>
    <w:p>
      <w:pPr>
        <w:pStyle w:val="Normal"/>
        <w:widowControl/>
        <w:suppressAutoHyphens w:val="false"/>
        <w:ind w:left="1440" w:right="168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Wojska Polskiego 3, 57-220 Ziębice,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1440" w:right="168" w:hanging="36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ceum Ogólnokształcące im. Władysława Jagiełły w Ząbkowicach Śląskich, </w:t>
      </w:r>
    </w:p>
    <w:p>
      <w:pPr>
        <w:pStyle w:val="Normal"/>
        <w:widowControl/>
        <w:suppressAutoHyphens w:val="false"/>
        <w:ind w:left="1440" w:right="168" w:hanging="0"/>
        <w:textAlignment w:val="auto"/>
        <w:rPr/>
      </w:pPr>
      <w:r>
        <w:rPr>
          <w:rFonts w:cs="Calibri" w:ascii="Calibri" w:hAnsi="Calibri"/>
          <w:sz w:val="22"/>
          <w:szCs w:val="22"/>
        </w:rPr>
        <w:t>ul. Powstańców Warszawy 8b, 57-200 Ząbkowice Śląskie.</w:t>
      </w:r>
    </w:p>
    <w:p>
      <w:pPr>
        <w:pStyle w:val="Normal"/>
        <w:widowControl/>
        <w:suppressAutoHyphens w:val="false"/>
        <w:ind w:left="1440" w:right="168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ind w:left="1440" w:right="168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ind w:left="1440" w:right="168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ind w:left="1440" w:right="168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ind w:right="168" w:hanging="0"/>
        <w:textAlignment w:val="auto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Cel projektu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em głównym projektu jest podniesienie jakości i atrakcyjności i dostosowanie do potrzeb zielonej transformacji kształcenia zawodowego i ogólnego w szkołach wymienionych wyżej. </w:t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czestnicy projekt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Uczennice i uczniowie szkół, o których mowa w  § 1 ust. 4 w następującym podziale na szkoły </w:t>
        <w:br/>
        <w:t>i typy szkół:</w:t>
      </w:r>
    </w:p>
    <w:p>
      <w:pPr>
        <w:pStyle w:val="Normal"/>
        <w:numPr>
          <w:ilvl w:val="0"/>
          <w:numId w:val="14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spół Szkół Zawodowych im. Stanisława Staszica w Ząbkowicach Śląskich: 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technikum: 246 osób (123 kobiety) w następujących zawodach:</w:t>
      </w:r>
    </w:p>
    <w:p>
      <w:pPr>
        <w:pStyle w:val="Normal"/>
        <w:numPr>
          <w:ilvl w:val="0"/>
          <w:numId w:val="12"/>
        </w:numPr>
        <w:ind w:left="1560" w:hanging="360"/>
        <w:jc w:val="both"/>
        <w:rPr/>
      </w:pPr>
      <w:r>
        <w:rPr>
          <w:rFonts w:cs="Calibri" w:ascii="Calibri" w:hAnsi="Calibri"/>
          <w:sz w:val="22"/>
          <w:szCs w:val="22"/>
        </w:rPr>
        <w:t>technik informatyk 48 osób (4 kobiety)</w:t>
      </w:r>
    </w:p>
    <w:p>
      <w:pPr>
        <w:pStyle w:val="Normal"/>
        <w:numPr>
          <w:ilvl w:val="0"/>
          <w:numId w:val="12"/>
        </w:numPr>
        <w:ind w:left="15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hnik mechanik 28 osób</w:t>
      </w:r>
    </w:p>
    <w:p>
      <w:pPr>
        <w:pStyle w:val="Normal"/>
        <w:numPr>
          <w:ilvl w:val="0"/>
          <w:numId w:val="12"/>
        </w:numPr>
        <w:ind w:left="15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hnik pojazdów samochodowych 26 osób</w:t>
      </w:r>
    </w:p>
    <w:p>
      <w:pPr>
        <w:pStyle w:val="Normal"/>
        <w:numPr>
          <w:ilvl w:val="0"/>
          <w:numId w:val="12"/>
        </w:numPr>
        <w:ind w:left="15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hnik ekonomista 64 osoby (53 kobiety)</w:t>
      </w:r>
    </w:p>
    <w:p>
      <w:pPr>
        <w:pStyle w:val="Normal"/>
        <w:numPr>
          <w:ilvl w:val="0"/>
          <w:numId w:val="12"/>
        </w:numPr>
        <w:ind w:left="15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hnik żywienia 50 osób (40 kobiet)</w:t>
      </w:r>
    </w:p>
    <w:p>
      <w:pPr>
        <w:pStyle w:val="Normal"/>
        <w:numPr>
          <w:ilvl w:val="0"/>
          <w:numId w:val="12"/>
        </w:numPr>
        <w:ind w:left="15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hnik handlowiec 30 osób (26 kobiet)</w:t>
      </w:r>
    </w:p>
    <w:p>
      <w:pPr>
        <w:pStyle w:val="Normal"/>
        <w:ind w:left="720" w:firstLine="4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koła branżowa I stopnia: 6 osób w następujących zawodach:  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echanik pojazdów samochodowych: 6 osób.</w:t>
      </w:r>
    </w:p>
    <w:p>
      <w:pPr>
        <w:pStyle w:val="Normal"/>
        <w:ind w:left="11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azem: 252 osoby (123 kobiety). </w:t>
      </w:r>
    </w:p>
    <w:p>
      <w:pPr>
        <w:pStyle w:val="Normal"/>
        <w:ind w:left="11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1134" w:hanging="283"/>
        <w:jc w:val="both"/>
        <w:rPr/>
      </w:pPr>
      <w:r>
        <w:rPr>
          <w:rFonts w:cs="Calibri" w:ascii="Calibri" w:hAnsi="Calibri"/>
          <w:sz w:val="22"/>
          <w:szCs w:val="22"/>
        </w:rPr>
        <w:t>b) Zespół Szkół Ponadpodstawowych im. Hipolita Cegielskiego w Ziębicach:</w:t>
      </w:r>
    </w:p>
    <w:p>
      <w:pPr>
        <w:pStyle w:val="Normal"/>
        <w:ind w:left="1134" w:hanging="283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technikum: 125 osób (45 kobiet) w następujących zawodach: </w:t>
      </w:r>
    </w:p>
    <w:p>
      <w:pPr>
        <w:pStyle w:val="Normal"/>
        <w:ind w:left="1134" w:hanging="283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ab/>
        <w:t>- technik logistyk 40 osób (10 kobiet)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chnik informatyk 24 osoby (4 kobiety)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chnik mechanik 20 osób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chnik żywienia 16 osób (10 kobiet)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chnik technolog żywności 5 osób (2 kobiety)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chnik usług fryzjerskich 20 osób (19 kobiet)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ła branżowa I stopnia: 23 osoby (8 kobiet) w następujących zawodach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ucharz 7 osób (5 kobiet)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ślusarz 6 osób 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gazynier logistyk 6 osób (1 kobieta)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- wielozawodowa 4 osoby (2 kobiety)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liceum ogólnokształcące: 43 osoby (27 kobiet)</w:t>
      </w:r>
    </w:p>
    <w:p>
      <w:pPr>
        <w:pStyle w:val="Normal"/>
        <w:ind w:left="11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azem: 191 osób (80 kobiet) </w:t>
      </w:r>
    </w:p>
    <w:p>
      <w:pPr>
        <w:pStyle w:val="Normal"/>
        <w:ind w:left="11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>Liceum Ogólnokształcące im. Władysława Jagiełły w Ząbkowicach Śląskich:</w:t>
      </w:r>
    </w:p>
    <w:p>
      <w:pPr>
        <w:pStyle w:val="Normal"/>
        <w:ind w:left="11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azem: 137 osób (96 kobiet)</w:t>
      </w:r>
    </w:p>
    <w:p>
      <w:pPr>
        <w:pStyle w:val="Normal"/>
        <w:ind w:left="426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426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gółem wszystkich uczniów: 580 (299 kobiet).</w:t>
      </w:r>
    </w:p>
    <w:p>
      <w:pPr>
        <w:pStyle w:val="Normal"/>
        <w:ind w:left="426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Nauczycielki i nauczyciele szkół, o których mowa w § 1 ust. 4: </w:t>
      </w:r>
      <w:r>
        <w:rPr>
          <w:rFonts w:cs="Calibri" w:ascii="Calibri" w:hAnsi="Calibri"/>
          <w:b/>
          <w:bCs/>
          <w:sz w:val="22"/>
          <w:szCs w:val="22"/>
        </w:rPr>
        <w:t>60 osób (49 kobiet)</w:t>
      </w:r>
      <w:r>
        <w:rPr>
          <w:rFonts w:cs="Calibri" w:ascii="Calibri" w:hAnsi="Calibri"/>
          <w:sz w:val="22"/>
          <w:szCs w:val="22"/>
        </w:rPr>
        <w:t xml:space="preserve"> w podziale na następujące szkoły:</w:t>
      </w:r>
    </w:p>
    <w:p>
      <w:pPr>
        <w:pStyle w:val="Normal"/>
        <w:numPr>
          <w:ilvl w:val="0"/>
          <w:numId w:val="16"/>
        </w:numPr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>Zespół Szkół Zawodowych im. Stanisława Staszica w Ząbkowicach Śląskich: 14 osób (12 kobiet);</w:t>
      </w:r>
    </w:p>
    <w:p>
      <w:pPr>
        <w:pStyle w:val="Normal"/>
        <w:numPr>
          <w:ilvl w:val="0"/>
          <w:numId w:val="16"/>
        </w:numPr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>Zespół Szkół Ponadpodstawowych im. Hipolita Cegielskiego w Ziębicach: 27 osób (22 kobiety);</w:t>
      </w:r>
    </w:p>
    <w:p>
      <w:pPr>
        <w:pStyle w:val="Normal"/>
        <w:numPr>
          <w:ilvl w:val="0"/>
          <w:numId w:val="16"/>
        </w:numPr>
        <w:ind w:left="113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Liceum Ogólnokształcące im. Władysława Jagiełły w Ząbkowicach Śląskich: 19 osób (15 kobiet).</w:t>
      </w:r>
    </w:p>
    <w:p>
      <w:pPr>
        <w:pStyle w:val="Normal"/>
        <w:ind w:left="113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sady rekrutacj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Rekrutacja na wszystkie formy wsparcia w projekcie zostanie poprzedzona informacjami </w:t>
        <w:br/>
        <w:t xml:space="preserve">o działaniach w projekcie przekazanymi za pomocą: </w:t>
      </w:r>
    </w:p>
    <w:p>
      <w:pPr>
        <w:pStyle w:val="Normal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stron internetowych,</w:t>
      </w:r>
    </w:p>
    <w:p>
      <w:pPr>
        <w:pStyle w:val="Normal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>wychowawców klas,</w:t>
      </w:r>
    </w:p>
    <w:p>
      <w:pPr>
        <w:pStyle w:val="Normal"/>
        <w:ind w:left="1134" w:hanging="283"/>
        <w:jc w:val="both"/>
        <w:rPr/>
      </w:pPr>
      <w:r>
        <w:rPr>
          <w:rFonts w:cs="Calibri" w:ascii="Calibri" w:hAnsi="Calibri"/>
          <w:sz w:val="22"/>
          <w:szCs w:val="22"/>
        </w:rPr>
        <w:t>c)</w:t>
        <w:tab/>
        <w:t>tablic ogłoszeń (tablic informacyjnych), szkół, o których mowa w § 1 ust. 4.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</w:rPr>
        <w:t xml:space="preserve">W szkołach, o których mowa w § 1 ust. 4, utworzone będą punkty informacyjno-rekrutacyjne, </w:t>
        <w:br/>
        <w:t>w których dostępne będą</w:t>
      </w:r>
      <w:r>
        <w:rPr>
          <w:rFonts w:cs="Calibri" w:ascii="Calibri" w:hAnsi="Calibri"/>
          <w:sz w:val="22"/>
          <w:szCs w:val="22"/>
        </w:rPr>
        <w:t xml:space="preserve"> niezbędne informacje dotyczące projektu oraz </w:t>
      </w:r>
      <w:r>
        <w:rPr>
          <w:rFonts w:eastAsia="Calibri" w:cs="Calibri" w:ascii="Calibri" w:hAnsi="Calibri"/>
          <w:kern w:val="0"/>
          <w:sz w:val="22"/>
          <w:szCs w:val="22"/>
        </w:rPr>
        <w:t xml:space="preserve">regulamin rekrutacji, </w:t>
      </w:r>
      <w:r>
        <w:rPr>
          <w:rFonts w:cs="Calibri" w:ascii="Calibri" w:hAnsi="Calibri"/>
          <w:sz w:val="22"/>
          <w:szCs w:val="22"/>
        </w:rPr>
        <w:t>druki rekrutacyjne i promocyjne.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krutacja do projektu rozpocznie się w miesiącu marcu 2024 r.; będzie rekrutacją ciągłą prowadzoną w sposób jawny aż do momentu uzupełnienia grup do wartości docelowych. </w:t>
      </w:r>
    </w:p>
    <w:p>
      <w:pPr>
        <w:pStyle w:val="Normal"/>
        <w:numPr>
          <w:ilvl w:val="0"/>
          <w:numId w:val="7"/>
        </w:numPr>
        <w:ind w:left="709" w:hanging="425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</w:rPr>
        <w:t xml:space="preserve">O </w:t>
      </w:r>
      <w:r>
        <w:rPr>
          <w:rFonts w:cs="Calibri" w:ascii="Calibri" w:hAnsi="Calibri"/>
          <w:sz w:val="22"/>
          <w:szCs w:val="22"/>
        </w:rPr>
        <w:t>zakwalifikowaniu ucznia/nauczyciela do projektu w ramach procesu rekrutacji decyduje spełnienie następujących warunków formalnych i kryteriów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formalne: </w:t>
      </w:r>
    </w:p>
    <w:p>
      <w:pPr>
        <w:pStyle w:val="Normal"/>
        <w:ind w:left="127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łożenie poprawnie wypełnionych dokumentów rekrutacyjnych i oświadczeń w okresie rekrutacji, o którym mowa w ust. 3; </w:t>
      </w:r>
    </w:p>
    <w:p>
      <w:pPr>
        <w:pStyle w:val="Normal"/>
        <w:ind w:left="127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częszczanie do szkoły/zatrudnienie w szkole objętej wsparciem tj., szkoły, o której mowa w § 1 ust. 4;</w:t>
      </w:r>
    </w:p>
    <w:p>
      <w:pPr>
        <w:pStyle w:val="Normal"/>
        <w:ind w:left="1276" w:hanging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a udział uczniów niepełnoletnich zgodę musi wyrazić rodzic/opiekun prawny, podpisując dokumenty rekrutacyjne; </w:t>
      </w:r>
    </w:p>
    <w:p>
      <w:pPr>
        <w:pStyle w:val="Normal"/>
        <w:ind w:left="1276" w:hanging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- w przypadku staży uczniowskich – pierwszeństwo będą mieli uczniowie, którzy nie realizują kształcenia praktycznego u pracodawców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eria punktowane:</w:t>
      </w:r>
    </w:p>
    <w:p>
      <w:pPr>
        <w:pStyle w:val="Normal"/>
        <w:ind w:left="568" w:firstLine="56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płeć Kobieta („K”) – 2 pkt, </w:t>
      </w:r>
    </w:p>
    <w:p>
      <w:pPr>
        <w:pStyle w:val="Normal"/>
        <w:ind w:left="568" w:firstLine="56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soba z niepełnosprawnością – 3 pkt,</w:t>
      </w:r>
    </w:p>
    <w:p>
      <w:pPr>
        <w:pStyle w:val="Normal"/>
        <w:ind w:left="568" w:firstLine="56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średnia ocen niższa od średniej w szkole – 2 pkt. 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równej liczby punktów o miejscu na liście rankingowej oraz rezerwowej decyduje kolejność zgłoszeń. 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wybór uczestników projektu odpowiedzialna będzie komisja rekrutacyjna: specjalista </w:t>
        <w:br/>
        <w:t xml:space="preserve">ds. organizacji oraz przedstawiciel dyrekcji szkoły. 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isja, uwzględniając kryteria oraz indywidualne potrzeby uczestnika projektu, określone </w:t>
        <w:br/>
        <w:t>w załączniku nr 5, po weryfikacji dokumentów rekrutacyjnych oraz rozmowie z kandydatami ustali listę podstawową tj.</w:t>
      </w:r>
      <w:r>
        <w:rPr>
          <w:rFonts w:cs="Calibri" w:ascii="Calibri" w:hAnsi="Calibri"/>
          <w:b/>
          <w:sz w:val="22"/>
          <w:szCs w:val="22"/>
        </w:rPr>
        <w:t xml:space="preserve"> 640</w:t>
      </w:r>
      <w:r>
        <w:rPr>
          <w:rFonts w:cs="Calibri" w:ascii="Calibri" w:hAnsi="Calibri"/>
          <w:sz w:val="22"/>
          <w:szCs w:val="22"/>
        </w:rPr>
        <w:t xml:space="preserve"> uczestników projektu w tym </w:t>
      </w:r>
      <w:r>
        <w:rPr>
          <w:rFonts w:cs="Calibri" w:ascii="Calibri" w:hAnsi="Calibri"/>
          <w:b/>
          <w:sz w:val="22"/>
          <w:szCs w:val="22"/>
        </w:rPr>
        <w:t xml:space="preserve">580 </w:t>
      </w:r>
      <w:r>
        <w:rPr>
          <w:rFonts w:cs="Calibri" w:ascii="Calibri" w:hAnsi="Calibri"/>
          <w:sz w:val="22"/>
          <w:szCs w:val="22"/>
        </w:rPr>
        <w:t xml:space="preserve">uczniów (lista rezerwowa – 58 uczniów oraz 6 nauczycieli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Formy wsparcia w projekc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jekt zakłada realizację następujących form wsparcia: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ZKOLENIA DLA NAUCZYCIELI </w:t>
      </w:r>
      <w:r>
        <w:rPr>
          <w:rFonts w:cs="Calibri" w:ascii="Calibri" w:hAnsi="Calibri"/>
          <w:sz w:val="22"/>
          <w:szCs w:val="22"/>
        </w:rPr>
        <w:t xml:space="preserve">realizowane w okresie od 2 kwietnia 2024 r. do 31 grudnia 2025 r. dla 60 nauczycieli w tym 49 kobiet w dni nauki szkolnej w godzinach niekolidujących z planem lekcji lub w weekendy.  </w:t>
      </w:r>
    </w:p>
    <w:p>
      <w:pPr>
        <w:pStyle w:val="Normal"/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obejmuje następujące szkolenia/kursy:</w:t>
      </w:r>
    </w:p>
    <w:p>
      <w:pPr>
        <w:pStyle w:val="Normal"/>
        <w:numPr>
          <w:ilvl w:val="1"/>
          <w:numId w:val="11"/>
        </w:numPr>
        <w:ind w:left="993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Coaching, 40h x 1 gr. (6 uczestników); </w:t>
      </w:r>
    </w:p>
    <w:p>
      <w:pPr>
        <w:pStyle w:val="Normal"/>
        <w:numPr>
          <w:ilvl w:val="1"/>
          <w:numId w:val="11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petencje społeczne, 20h x 2 gr. (17 uczestników);</w:t>
      </w:r>
    </w:p>
    <w:p>
      <w:pPr>
        <w:pStyle w:val="Normal"/>
        <w:numPr>
          <w:ilvl w:val="1"/>
          <w:numId w:val="11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owanie stolarki budowlanej (szkolenie razem z uczniami), 60h x 1 uczestnik; </w:t>
      </w:r>
    </w:p>
    <w:p>
      <w:pPr>
        <w:pStyle w:val="Normal"/>
        <w:numPr>
          <w:ilvl w:val="1"/>
          <w:numId w:val="11"/>
        </w:numPr>
        <w:ind w:left="993" w:hanging="360"/>
        <w:jc w:val="both"/>
        <w:rPr/>
      </w:pPr>
      <w:r>
        <w:rPr>
          <w:rFonts w:cs="Calibri" w:ascii="Calibri" w:hAnsi="Calibri"/>
          <w:sz w:val="22"/>
          <w:szCs w:val="22"/>
        </w:rPr>
        <w:t>Kurs fryzjerski, 80h (1 uczestnik);</w:t>
      </w:r>
    </w:p>
    <w:p>
      <w:pPr>
        <w:pStyle w:val="Normal"/>
        <w:numPr>
          <w:ilvl w:val="1"/>
          <w:numId w:val="11"/>
        </w:numPr>
        <w:ind w:left="993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owoczesne doradztwo zawodowe, 30h x 6 grup (60 uczestników); </w:t>
      </w:r>
    </w:p>
    <w:p>
      <w:pPr>
        <w:pStyle w:val="Normal"/>
        <w:numPr>
          <w:ilvl w:val="1"/>
          <w:numId w:val="11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utoring indywidualny, 12h x 60 uczestników; </w:t>
      </w:r>
    </w:p>
    <w:p>
      <w:pPr>
        <w:pStyle w:val="Normal"/>
        <w:numPr>
          <w:ilvl w:val="1"/>
          <w:numId w:val="11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a dronów, 40h x 1 gr. (3 uczestników);</w:t>
      </w:r>
    </w:p>
    <w:p>
      <w:pPr>
        <w:pStyle w:val="Normal"/>
        <w:numPr>
          <w:ilvl w:val="1"/>
          <w:numId w:val="11"/>
        </w:numPr>
        <w:ind w:left="993" w:hanging="360"/>
        <w:jc w:val="both"/>
        <w:rPr/>
      </w:pPr>
      <w:r>
        <w:rPr>
          <w:rFonts w:cs="Calibri" w:ascii="Calibri" w:hAnsi="Calibri"/>
          <w:sz w:val="22"/>
          <w:szCs w:val="22"/>
        </w:rPr>
        <w:t>Oprogramowanie magazynowe - WMS System Zarzadzania Magazynem, 40h x 1 gr. (3 uczestników);</w:t>
      </w:r>
    </w:p>
    <w:p>
      <w:pPr>
        <w:pStyle w:val="Normal"/>
        <w:numPr>
          <w:ilvl w:val="1"/>
          <w:numId w:val="11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owanie, tworzenie i dystrybuowanie treści marketingowych, 60h x 1 gr. (2 uczestników),</w:t>
      </w:r>
    </w:p>
    <w:p>
      <w:pPr>
        <w:pStyle w:val="Normal"/>
        <w:numPr>
          <w:ilvl w:val="1"/>
          <w:numId w:val="11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y krawiectwa, 60h x 1 grupa (7 uczestników),</w:t>
      </w:r>
    </w:p>
    <w:p>
      <w:pPr>
        <w:pStyle w:val="Normal"/>
        <w:numPr>
          <w:ilvl w:val="1"/>
          <w:numId w:val="11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owanie i obsługiwanie procesu druku 3d (szkolenie razem z uczniami) (60h) x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1 uczestnik); </w:t>
      </w:r>
    </w:p>
    <w:p>
      <w:pPr>
        <w:pStyle w:val="Normal"/>
        <w:numPr>
          <w:ilvl w:val="1"/>
          <w:numId w:val="11"/>
        </w:numPr>
        <w:ind w:left="993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jektowanie grafiki komputerowej, 60h x 1 gr. (3 uczestników); </w:t>
      </w:r>
    </w:p>
    <w:p>
      <w:pPr>
        <w:pStyle w:val="Normal"/>
        <w:ind w:left="633" w:hanging="0"/>
        <w:jc w:val="both"/>
        <w:rPr/>
      </w:pPr>
      <w:r>
        <w:rPr>
          <w:rFonts w:cs="Calibri" w:ascii="Calibri" w:hAnsi="Calibri"/>
          <w:sz w:val="22"/>
          <w:szCs w:val="22"/>
        </w:rPr>
        <w:t>ł) Prowadzenie mediacji sądowych i pozasądowych w sprawach rodzinnych, 80h x 1 gr. (4 uczestników);</w:t>
      </w:r>
    </w:p>
    <w:p>
      <w:pPr>
        <w:pStyle w:val="Normal"/>
        <w:numPr>
          <w:ilvl w:val="1"/>
          <w:numId w:val="11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enie obsługi biura, 60h x 1 gr. (11 uczestników);</w:t>
      </w:r>
    </w:p>
    <w:p>
      <w:pPr>
        <w:pStyle w:val="Normal"/>
        <w:numPr>
          <w:ilvl w:val="1"/>
          <w:numId w:val="11"/>
        </w:numPr>
        <w:ind w:left="993" w:hanging="360"/>
        <w:jc w:val="both"/>
        <w:rPr/>
      </w:pPr>
      <w:r>
        <w:rPr>
          <w:rFonts w:cs="Calibri" w:ascii="Calibri" w:hAnsi="Calibri"/>
          <w:sz w:val="22"/>
          <w:szCs w:val="22"/>
        </w:rPr>
        <w:t>Prowadzenie treningu negocjacji, 60h x 1gr. (2 uczestników);</w:t>
      </w:r>
    </w:p>
    <w:p>
      <w:pPr>
        <w:pStyle w:val="Normal"/>
        <w:numPr>
          <w:ilvl w:val="1"/>
          <w:numId w:val="11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deserów restauracyjnych, 60h x 1 gr. (7 uczestników);</w:t>
      </w:r>
    </w:p>
    <w:p>
      <w:pPr>
        <w:pStyle w:val="Normal"/>
        <w:numPr>
          <w:ilvl w:val="1"/>
          <w:numId w:val="11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dzenie sobie ze stresem, 10h x 1 gr. (14 uczestników);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wis napojów mieszanych i alkoholi, 60h x 1 gr. (4 uczestników);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awanie blach i rur spoinami pachwinowymi metodą MAG, 1 uczestnik x 145h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>System geoinformatyczny w praktyce wraz z pozyskaniem i przetwarzaniem danych przestrzennych, 16h x 1 uczestnik;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worzenie witryn internetowych, 80h x 1 gr. (2 uczestników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>Wspieranie uzdolnionych dzieci oraz młodzieży, 80h x 1 gr. (2 uczestników);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rzystywanie technologii informacyjno-komunikacyjnych TIK w kształceniu, 40h x 1 gr. (5 uczestników);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rządzanie konfliktami w organizacji, 70h x 1 gr. (7 uczestników);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sztaty umiejętności na rzecz zielonej transformacji (zajęcia z praktykiem), 5h x 6 gr. (60 uczestników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ZKOLENIA PODNOSZĄCE KWALIFIKACJE I UMIEJĘTNOŚCI UCZNIÓW Z LICEUM OGÓLNOKSZTAŁCĄCEGO IM. WŁADYSŁAWA JAGIEŁŁY W ZĄBKOWICACH ŚLĄSKICH</w:t>
      </w:r>
      <w:r>
        <w:rPr>
          <w:rFonts w:cs="Calibri" w:ascii="Calibri" w:hAnsi="Calibri"/>
          <w:sz w:val="22"/>
          <w:szCs w:val="22"/>
        </w:rPr>
        <w:t xml:space="preserve">, realizowane od 2 kwietnia 2024 r. do 31 grudnia 2025 r. w grupach w dni nauki szkolnej w godzinach niekolidujących z planem lekcji lub w weekendy. </w:t>
      </w:r>
    </w:p>
    <w:p>
      <w:pPr>
        <w:pStyle w:val="Normal"/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danie obejmuje następujące szkolenia: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rowadzenie obsługi biura z wykorzystaniem narzędzi VR, 60h x 1 gr. (10 uczestników);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rządzanie konfliktami w organizacji z wykorzystaniem narzędzi VR, 70h x 2 gr. (25 uczestników);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Serwis napojów mieszanych i alkoholi z wykorzystaniem narzędzi VR, 60h x 2 gr. (22 uczestników);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rzygotowanie deserów restauracyjnych z wykorzystaniem narzędzi VR, 70h x 1 gr. (10 uczestników);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ywanie usług kelnerskich, 40h x 3 gr. (35 uczestników)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Tworzenie witryn internetowych z wykorzystaniem narzędzi VR, 80h x 1 gr. (9 uczestników); 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gramowanie i obsługiwanie procesu druku 3D z wykorzystaniem narzędzi VR, 60h x 1 gr. (13 uczestników);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sz w:val="22"/>
          <w:szCs w:val="22"/>
        </w:rPr>
        <w:t>Projektowanie grafiki komputerowej z wykorzystaniem narzędzi VR, 60h x 1 gr. (13 uczestników)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lenia zakończą się egzaminem zewnętrznym potwierdzającym nabycie kwalifikacji.</w:t>
      </w:r>
    </w:p>
    <w:p>
      <w:pPr>
        <w:pStyle w:val="Normal"/>
        <w:ind w:left="567" w:hanging="283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567" w:hanging="283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SZKOLENIA PODNOSZĄCE KWALIFIKACJE I UMIEJĘTNOŚCI UCZNIÓW Z ZESPOŁU SZKÓŁ PONADPODSTAWOWYCH IM. HIPOLITA CEGIELSKIEGO W ZIĘBICACH</w:t>
      </w:r>
      <w:r>
        <w:rPr>
          <w:rFonts w:cs="Calibri" w:ascii="Calibri" w:hAnsi="Calibri"/>
          <w:sz w:val="22"/>
          <w:szCs w:val="22"/>
        </w:rPr>
        <w:t xml:space="preserve">, realizowane od 2 kwietnia 2024 r. do 31 grudnia 2025 r. w grupach w dni nauki szkolnej w godzinach niekolidujących </w:t>
        <w:br/>
        <w:t>z planem lekcji lub w weekendy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danie obejmuje następujące szkolenia: </w:t>
      </w:r>
    </w:p>
    <w:p>
      <w:pPr>
        <w:pStyle w:val="Normal"/>
        <w:numPr>
          <w:ilvl w:val="0"/>
          <w:numId w:val="19"/>
        </w:numPr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>Prowadzenie obsługi biura z wykorzystaniem narzędzi VR, 60h x 2 gr. (16 uczestników);</w:t>
      </w:r>
    </w:p>
    <w:p>
      <w:pPr>
        <w:pStyle w:val="Normal"/>
        <w:numPr>
          <w:ilvl w:val="0"/>
          <w:numId w:val="19"/>
        </w:numPr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>Programowanie i obsługiwanie procesu druku 3D z wykorzystaniem narzędzi VR, 80h x 3 gr. (24 uczestników);</w:t>
      </w:r>
    </w:p>
    <w:p>
      <w:pPr>
        <w:pStyle w:val="Normal"/>
        <w:numPr>
          <w:ilvl w:val="0"/>
          <w:numId w:val="19"/>
        </w:numPr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>Serwis napojów mieszanych i alkoholi z wykorzystaniem narzędzi VR (uczniowie pełnoletni), 60h x 4 gr. (32 uczestników);</w:t>
      </w:r>
    </w:p>
    <w:p>
      <w:pPr>
        <w:pStyle w:val="Normal"/>
        <w:numPr>
          <w:ilvl w:val="0"/>
          <w:numId w:val="19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rządzanie relacjami z klientem z wykorzystaniem CRM z wykorzystaniem narzędzi VR, 60h x 3gr. (32  uczestników);</w:t>
      </w:r>
    </w:p>
    <w:p>
      <w:pPr>
        <w:pStyle w:val="Normal"/>
        <w:numPr>
          <w:ilvl w:val="0"/>
          <w:numId w:val="19"/>
        </w:numPr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Montowanie stolarki budowlanej z wykorzystaniem narzędzi VR, 60h x 1 gr. (8 uczestników); </w:t>
      </w:r>
    </w:p>
    <w:p>
      <w:pPr>
        <w:pStyle w:val="Normal"/>
        <w:numPr>
          <w:ilvl w:val="0"/>
          <w:numId w:val="19"/>
        </w:numPr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>Projektowanie grafiki komputerowej z wykorzystaniem narzędzi VR, 80h x 2 gr. (16 uczestników);</w:t>
      </w:r>
    </w:p>
    <w:p>
      <w:pPr>
        <w:pStyle w:val="Normal"/>
        <w:numPr>
          <w:ilvl w:val="0"/>
          <w:numId w:val="19"/>
        </w:numPr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>Przygotowywanie deserów restauracyjnych z wykorzystaniem narzędzi VR, 60h x 1 gr. (8 uczestników);</w:t>
      </w:r>
    </w:p>
    <w:p>
      <w:pPr>
        <w:pStyle w:val="Normal"/>
        <w:numPr>
          <w:ilvl w:val="0"/>
          <w:numId w:val="19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sługa dronów, 40h x 2 gr. (16 uczestników); </w:t>
      </w:r>
    </w:p>
    <w:p>
      <w:pPr>
        <w:pStyle w:val="Normal"/>
        <w:numPr>
          <w:ilvl w:val="0"/>
          <w:numId w:val="19"/>
        </w:numPr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>Wykonywanie usług kelnerskich, 40h x 2 gr. (16 uczestników);</w:t>
      </w:r>
    </w:p>
    <w:p>
      <w:pPr>
        <w:pStyle w:val="Normal"/>
        <w:numPr>
          <w:ilvl w:val="0"/>
          <w:numId w:val="19"/>
        </w:numPr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>Radzenie sobie ze stresem, 10h x 2 gr. (24 uczestników);</w:t>
      </w:r>
    </w:p>
    <w:p>
      <w:pPr>
        <w:pStyle w:val="Normal"/>
        <w:numPr>
          <w:ilvl w:val="0"/>
          <w:numId w:val="19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ywanie potraw zgodnie z trendami rynkowymi i zasadami zdrowego żywienia z wykorzystaniem narzędzi VR, 80h x 1 gr. (8 uczestników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zkolenia zakończą się egzaminem zewnętrznym potwierdzającym nabycie kwalifik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mach zadania przewidziano również podejście do egzaminów zewnętrznych i certyfikację następujących kwalifikacji (bez szkoleń):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rojektowanie grafiki komputerowej (Zintegrowany System Kwalifikacji) 10 uczestników; 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Prowadzenie obsługi biura (ZSK) 17 uczestników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rzygotowanie deserów restauracyjnych (ZSK) 6 uczestników; 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rychologia 8 uczestników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SZKOLENIA PODNOSZĄCE KWALIFIKACJE I UMIEJĘTNOŚCI UCZNIÓW Z ZESPOŁU SZKÓŁ ZAWODOWYCH IM. STANISŁAWA STASZICA W ZĄBKOWICACH ŚLĄSKICH</w:t>
      </w:r>
      <w:r>
        <w:rPr>
          <w:rFonts w:cs="Calibri" w:ascii="Calibri" w:hAnsi="Calibri"/>
          <w:sz w:val="22"/>
          <w:szCs w:val="22"/>
        </w:rPr>
        <w:t xml:space="preserve">, realizowane od </w:t>
        <w:br/>
        <w:t>2 kwietnia 2024 r. do 31 grudnia 2025 r. w grupach w dni nauki szkolnej w godzinach niekolidujących z planem lekcji lub w weekendy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danie obejmuje następujące szkolenia: </w:t>
      </w:r>
    </w:p>
    <w:p>
      <w:pPr>
        <w:pStyle w:val="Normal"/>
        <w:numPr>
          <w:ilvl w:val="0"/>
          <w:numId w:val="4"/>
        </w:numPr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>Projektowanie grafiki komputerowej z wykorzystaniem narzędzi VR, 60h x 3 gr. (24 uczestników);</w:t>
      </w:r>
    </w:p>
    <w:p>
      <w:pPr>
        <w:pStyle w:val="Normal"/>
        <w:numPr>
          <w:ilvl w:val="0"/>
          <w:numId w:val="4"/>
        </w:numPr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>Tworzenie witryn internetowych z wykorzystaniem narzędzi VR, 80h x 3 gr. (24 uczestników);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owanie i obsługiwanie procesu druku 3D z wykorzystaniem narzędzi VR, 60h x 3gr. (28 uczestników);</w:t>
      </w:r>
    </w:p>
    <w:p>
      <w:pPr>
        <w:pStyle w:val="Normal"/>
        <w:numPr>
          <w:ilvl w:val="0"/>
          <w:numId w:val="4"/>
        </w:numPr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>Zarządzanie relacjami z klientem z wykorzystaniem CRM z wykorzystaniem narzędzi VR, 60h x 3 gr. (34 uczestników);</w:t>
      </w:r>
    </w:p>
    <w:p>
      <w:pPr>
        <w:pStyle w:val="Normal"/>
        <w:numPr>
          <w:ilvl w:val="0"/>
          <w:numId w:val="4"/>
        </w:numPr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gotowywanie potraw zgodnie z trendami rynkowymi i zasadami zdrowego żywienia </w:t>
        <w:br/>
        <w:t>z wykorzystaniem narzędzi VR, 80h x 2 gr. (20 uczestników);</w:t>
      </w:r>
    </w:p>
    <w:p>
      <w:pPr>
        <w:pStyle w:val="Normal"/>
        <w:numPr>
          <w:ilvl w:val="0"/>
          <w:numId w:val="4"/>
        </w:numPr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>Serwis napojów mieszanych i alkoholi z wykorzystaniem narzędzi VR (uczestnicy pełnoletni), 70h x 2 gr. (20 uczestników);</w:t>
      </w:r>
    </w:p>
    <w:p>
      <w:pPr>
        <w:pStyle w:val="Normal"/>
        <w:numPr>
          <w:ilvl w:val="0"/>
          <w:numId w:val="4"/>
        </w:numPr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>Przygotowanie deserów restauracyjnych z wykorzystaniem narzędzi VR, 60h x 2 gr. (20 uczestników);</w:t>
      </w:r>
    </w:p>
    <w:p>
      <w:pPr>
        <w:pStyle w:val="Normal"/>
        <w:numPr>
          <w:ilvl w:val="0"/>
          <w:numId w:val="4"/>
        </w:numPr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>Prowadzenie obsługi biura z wykorzystaniem narzędzi VR, 60h x 2 gr. (20 uczestników);</w:t>
      </w:r>
    </w:p>
    <w:p>
      <w:pPr>
        <w:pStyle w:val="Normal"/>
        <w:numPr>
          <w:ilvl w:val="0"/>
          <w:numId w:val="4"/>
        </w:numPr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bsługa kas fiskalnych, 60h x 3 gr. (30 uczestników), </w:t>
      </w:r>
    </w:p>
    <w:p>
      <w:pPr>
        <w:pStyle w:val="Normal"/>
        <w:numPr>
          <w:ilvl w:val="0"/>
          <w:numId w:val="4"/>
        </w:numPr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perator wózka jezdniowego podnośnikowego z mechanicznym napędem podnoszenia </w:t>
        <w:br/>
        <w:t>z wyłączeniem wózków z wysięgnikiem oraz wózków z osobą obsługującą podnoszoną wraz z ładunkiem, bezpieczne użytkowanie butli w wózkach jezdniowych zasilanych gazem, 39h x 16 uczestników;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awanie blach i rur spoinami pachwinowymi metodą MAG, 145h x 16 uczestników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Szkolenia zakończą się egzaminem zewnętrznym potwierdzającym nabycie kwalifikacji.</w:t>
      </w:r>
    </w:p>
    <w:p>
      <w:pPr>
        <w:pStyle w:val="Normal"/>
        <w:ind w:left="567" w:hanging="283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DORADZTWO ZAWODOWE i WARSZTATY Z PRACODAWCAMI DLA UCZNIÓW</w:t>
      </w:r>
      <w:r>
        <w:rPr>
          <w:rFonts w:cs="Calibri" w:ascii="Calibri" w:hAnsi="Calibri"/>
          <w:sz w:val="22"/>
          <w:szCs w:val="22"/>
        </w:rPr>
        <w:t xml:space="preserve">, w których weźmie udział 580 uczniów (tj. wszyscy uczniowie objęci projektem) ze szkół zaangażowanych </w:t>
        <w:br/>
        <w:t xml:space="preserve">w realizację projektu. </w:t>
      </w:r>
    </w:p>
    <w:p>
      <w:pPr>
        <w:pStyle w:val="Normal"/>
        <w:numPr>
          <w:ilvl w:val="0"/>
          <w:numId w:val="20"/>
        </w:numPr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ndywidualne doradztwo zawodowe będzie realizowane w terminie od 2 kwietnia 2024 r. do 31.01.2026 r. w wymiarze 3 godzin dla każdego uczestnika projektu; </w:t>
      </w:r>
    </w:p>
    <w:p>
      <w:pPr>
        <w:pStyle w:val="Normal"/>
        <w:numPr>
          <w:ilvl w:val="0"/>
          <w:numId w:val="20"/>
        </w:numPr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sztaty grupowe (zajęcia z pracodawcami w formie warsztatowej) w celu rozwijania kompetencji kluczowych, zielonych i przyszłości (związanych z zieloną transformacją) </w:t>
        <w:br/>
        <w:t xml:space="preserve">w wymiarze 15h/gr. x 58 grup (razem 580 uczestników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STAŻE UCZNIOWSKIE</w:t>
      </w:r>
      <w:r>
        <w:rPr>
          <w:rFonts w:cs="Calibri" w:ascii="Calibri" w:hAnsi="Calibri"/>
          <w:sz w:val="22"/>
          <w:szCs w:val="22"/>
        </w:rPr>
        <w:t xml:space="preserve"> realizowane w okresie od 2 kwietnia 2024 r. do 31 stycznia 2026 r. </w:t>
        <w:br/>
        <w:t xml:space="preserve">u pracodawcy w wymiarze 180 godzin w okresie od 4 do 10 tygodni w trakcie którego zostaną zapewnione przez Beneficjenta projektu tj. Powiat Ząbkowicki: stypendium stażowe za przepracowane 180 godzin; koszty związane z odbywaniem stażu, szkolenia BHP, refundacja wynagrodzenia opiekuna stażu oraz ubezpieczenie NNW. W projekcie przewidziano 290 uczestników tego zadania. Pierwszeństwo na etapie rekrutacji do stażu będą mieć, jak wspomniano w § 4 ust. 4. osoby, które dotąd nie realizowały kształcenia praktycznego </w:t>
        <w:br/>
        <w:t xml:space="preserve">u pracodawcy oraz kobiety. </w:t>
      </w:r>
    </w:p>
    <w:p>
      <w:pPr>
        <w:pStyle w:val="Normal"/>
        <w:ind w:left="64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lość staży wyliczona proporcjonalnie do ilości uczniów w danej szkole:</w:t>
      </w:r>
    </w:p>
    <w:p>
      <w:pPr>
        <w:pStyle w:val="Normal"/>
        <w:numPr>
          <w:ilvl w:val="0"/>
          <w:numId w:val="15"/>
        </w:numPr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espół Szkół Zawodowych im. Stanisława Staszica w Ząbkowicach Śląskich: 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45 uczestników (75 kobiet); </w:t>
      </w:r>
    </w:p>
    <w:p>
      <w:pPr>
        <w:pStyle w:val="Normal"/>
        <w:numPr>
          <w:ilvl w:val="0"/>
          <w:numId w:val="15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Ponadpodstawowych im. Hipolita Cegielskiego w Ziębicach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na szkoły zawodowe: 85 uczestników (43 kobiety);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um ogólnokształcące: 14 uczestników (7 kobiet).</w:t>
      </w:r>
    </w:p>
    <w:p>
      <w:pPr>
        <w:pStyle w:val="Normal"/>
        <w:numPr>
          <w:ilvl w:val="0"/>
          <w:numId w:val="15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ceum Ogólnokształcące im. Władysława Jagiełły w Ząbkowicach Śląskich: 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6 uczestników (23 kobiety). 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prawnienia i obowiązki Uczestnika Projektu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sz w:val="22"/>
          <w:szCs w:val="22"/>
        </w:rPr>
        <w:t>Beneficjent zobowiązuje się do zapewnienia uczestnikowi projektu wsparcia zgodnego z zapisami niniejszego Regulaminu i wynikającego z wniosku o dofinansowanie projektu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stnik projektu jest uprawniony do nieodpłatnego udziału w projekcie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łoszenie uczestnictwa w projekcie jest dobrowolne i jednocześnie, w przypadku uczniów, oznacza obowiązkowy udział w szkoleniu, doradztwie zawodowym oraz w warsztatach </w:t>
        <w:br/>
        <w:t xml:space="preserve">z pracodawcami.   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k projektu zobowiązany jest do rzetelnego uczestnictwa w zajęciach przewidzianych </w:t>
        <w:br/>
        <w:t xml:space="preserve">w ramach projektu, w wyznaczonych przez szkołę, do której uczęszcza /w której jest zatrudniony, terminach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sz w:val="22"/>
          <w:szCs w:val="22"/>
        </w:rPr>
        <w:t>Uczestnik projektu zobowiązany jest do przestrzegania ogólnie przyjętych norm i zasad, w tym dbania o sprzęt i pomoce wykorzystywane podczas realizacji projektu, a także do stosowania się do poleceń wydawanych przez osoby zaangażowane w realizację projektu (dot. zakresu realizacji projektu)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Beneficjent dopuszcza usprawiedliwione nieobecności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czestnika projektu spowodowane chorobą lub ważnymi sytuacjami losowymi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Beneficjent zastrzega sobie prawo skreślenia uczestnika projektu z listy uczestników projektu </w:t>
        <w:br/>
        <w:t>w następujących przypadkach:</w:t>
      </w:r>
    </w:p>
    <w:p>
      <w:pPr>
        <w:pStyle w:val="Normal"/>
        <w:tabs>
          <w:tab w:val="clear" w:pos="708"/>
          <w:tab w:val="left" w:pos="360" w:leader="none"/>
        </w:tabs>
        <w:ind w:left="127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a pisemny (uzasadniony) wniosek ucznia lub rodzica/opiekuna prawnego (w przypadku ucznia niepełnoletniego) lub na pisemny (uzasadniony) wniosek nauczyciela, złożony do dyrektora szkoły, który niezwłocznie informuje o tym koordynatora projektu wraz </w:t>
        <w:br/>
        <w:t>z propozycją osoby z listy rezerwowej, która ma przystąpić do projektu,</w:t>
      </w:r>
    </w:p>
    <w:p>
      <w:pPr>
        <w:pStyle w:val="Normal"/>
        <w:tabs>
          <w:tab w:val="clear" w:pos="708"/>
          <w:tab w:val="left" w:pos="360" w:leader="none"/>
        </w:tabs>
        <w:ind w:left="127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 xml:space="preserve">na wniosek osoby prowadzącej zajęcia lub wniosek dyrektora szkoły uzasadniony rażącym naruszeniem zasad uczestnictwa w zajęciach,  </w:t>
      </w:r>
    </w:p>
    <w:p>
      <w:pPr>
        <w:pStyle w:val="Normal"/>
        <w:tabs>
          <w:tab w:val="clear" w:pos="708"/>
          <w:tab w:val="left" w:pos="360" w:leader="none"/>
        </w:tabs>
        <w:ind w:left="127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w momencie rezygnacji uczestnika projektu z nauki/pracy w szkole biorącej udział </w:t>
        <w:br/>
        <w:t xml:space="preserve">w projekcie, na podstawie informacji uzyskanej od dyrektora szkoły,   </w:t>
      </w:r>
    </w:p>
    <w:p>
      <w:pPr>
        <w:pStyle w:val="Normal"/>
        <w:tabs>
          <w:tab w:val="clear" w:pos="708"/>
          <w:tab w:val="left" w:pos="360" w:leader="none"/>
        </w:tabs>
        <w:ind w:left="1276" w:hanging="142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w przypadku nieusprawiedliwionego opuszczenia ponad 20 % zajęć.</w:t>
      </w:r>
    </w:p>
    <w:p>
      <w:pPr>
        <w:pStyle w:val="Normal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Beneficjent informuje ostatecznych odbiorców o możliwości pisemnego zgłaszania do Instytucji Zarządzającej podejrzenia o niezgodności projektu lub działań Beneficjenta/Partnera </w:t>
        <w:br/>
        <w:t>z Konwencją o prawach osób niepełnosprawnych sporządzoną w Nowym Jorku dnia 13 grudnia 2006 r. oraz Kartą Praw Podstawowych Unii Europejskiej z dnia 26 października 2012 r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ostanowienia końcowe</w:t>
      </w:r>
    </w:p>
    <w:p>
      <w:pPr>
        <w:pStyle w:val="Bezodstpw"/>
        <w:numPr>
          <w:ilvl w:val="0"/>
          <w:numId w:val="13"/>
        </w:numPr>
        <w:spacing w:before="144" w:after="144"/>
        <w:ind w:left="426" w:hanging="426"/>
        <w:jc w:val="both"/>
        <w:rPr>
          <w:rFonts w:cs="Calibri"/>
        </w:rPr>
      </w:pPr>
      <w:r>
        <w:rPr>
          <w:rFonts w:cs="Calibri"/>
        </w:rPr>
        <w:t xml:space="preserve">Niniejszy Regulamin jest dostępny w szkołach, o których mowa w § 1 ust. 4. </w:t>
      </w:r>
    </w:p>
    <w:p>
      <w:pPr>
        <w:pStyle w:val="Bezodstpw"/>
        <w:numPr>
          <w:ilvl w:val="0"/>
          <w:numId w:val="13"/>
        </w:numPr>
        <w:spacing w:before="144" w:after="144"/>
        <w:ind w:left="426" w:hanging="426"/>
        <w:jc w:val="both"/>
        <w:rPr/>
      </w:pPr>
      <w:r>
        <w:rPr>
          <w:rFonts w:cs="Calibri"/>
        </w:rPr>
        <w:t xml:space="preserve">Beneficjent projektu zastrzega sobie prawo wprowadzenia zmian w niniejszym Regulaminie </w:t>
        <w:br/>
        <w:t xml:space="preserve">w przypadku, gdy będzie to konieczne z uwagi na zmianę wytycznych programowych, a także </w:t>
        <w:br/>
        <w:t xml:space="preserve">w przypadku pisemnego zlecenia wprowadzenia określonych zmian ze strony organów uprawnionych do przeprowadzenia kontroli realizacji projektu. </w:t>
      </w:r>
    </w:p>
    <w:p>
      <w:pPr>
        <w:pStyle w:val="Bezodstpw"/>
        <w:numPr>
          <w:ilvl w:val="0"/>
          <w:numId w:val="13"/>
        </w:numPr>
        <w:spacing w:before="144" w:after="144"/>
        <w:ind w:left="426" w:hanging="426"/>
        <w:jc w:val="both"/>
        <w:rPr>
          <w:rFonts w:cs="Calibri"/>
        </w:rPr>
      </w:pPr>
      <w:r>
        <w:rPr>
          <w:rFonts w:cs="Calibri"/>
        </w:rPr>
        <w:t>Uczestnik/uczestniczka projektu zobowiązany jest do przestrzegania i stosowania postanowień niniejszego Regulaminu.</w:t>
      </w:r>
    </w:p>
    <w:p>
      <w:pPr>
        <w:pStyle w:val="Bezodstpw"/>
        <w:numPr>
          <w:ilvl w:val="0"/>
          <w:numId w:val="13"/>
        </w:numPr>
        <w:spacing w:before="144" w:after="144"/>
        <w:ind w:left="426" w:hanging="426"/>
        <w:jc w:val="both"/>
        <w:rPr>
          <w:rFonts w:cs="Calibri"/>
        </w:rPr>
      </w:pPr>
      <w:r>
        <w:rPr>
          <w:rFonts w:cs="Calibri"/>
        </w:rPr>
        <w:t xml:space="preserve">Sprawy nieuregulowane w niniejszym Regulaminie rozstrzygane są przez Beneficjenta. </w:t>
      </w:r>
    </w:p>
    <w:p>
      <w:pPr>
        <w:pStyle w:val="Bezodstpw"/>
        <w:numPr>
          <w:ilvl w:val="0"/>
          <w:numId w:val="13"/>
        </w:numPr>
        <w:spacing w:before="144" w:after="144"/>
        <w:ind w:left="426" w:hanging="426"/>
        <w:jc w:val="both"/>
        <w:rPr/>
      </w:pPr>
      <w:r>
        <w:rPr>
          <w:rFonts w:cs="Calibri"/>
        </w:rPr>
        <w:t xml:space="preserve">Powyższy Regulamin rekrutacji obowiązuje przez okres realizacji Projektu i wchodzi w życie w dniu jego podpisania przez Beneficjenta.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Lista załączników: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: Deklaracja uczestnictwa w projekcie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2. Zgłoszenie udziału w formach wsparcia dla uczniów z Liceum Ogólnokształcącego </w:t>
        <w:br/>
        <w:t>im. Władysława Jagiełły w Ząbkowicach Śląskich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3. Zgłoszenie udziału w formach wsparcia dla uczniów z Zespołu Szkół Ponadpodstawowych im. Hipolita Cegielskiego w Ziębicach. 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Załącznik nr 4. Zgłoszenie udziału w formach wsparcia dla uczniów z Zespołu Szkół Zawodowych im. Stanisława Staszica w Ząbkowicach Śląskich. 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: Zgłoszenie udziału w formach wsparcia dla nauczycieli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6: Informacja o przetwarzaniu danych przez realizatora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7: Informacja o specjalnych potrzebach uczestnika projektu.  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8: Informacja o przetwarzaniu danych przez IZ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9. Zgoda na prezentację wizerunku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0"/>
        <w:szCs w:val="20"/>
      </w:rPr>
    </w:pPr>
    <w:bookmarkStart w:id="0" w:name="_Hlk161063354"/>
    <w:bookmarkEnd w:id="0"/>
    <w:r>
      <w:rPr>
        <w:rFonts w:cs="Calibri" w:ascii="Calibri" w:hAnsi="Calibri"/>
        <w:sz w:val="20"/>
        <w:szCs w:val="20"/>
        <w:lang w:val="en-US"/>
      </w:rPr>
      <w:t xml:space="preserve">Projekt </w:t>
    </w:r>
    <w:r>
      <w:rPr>
        <w:rFonts w:cs="Calibri" w:ascii="Calibri" w:hAnsi="Calibri"/>
        <w:sz w:val="20"/>
        <w:szCs w:val="20"/>
      </w:rPr>
      <w:t xml:space="preserve">nr FEDS.09.03-IZ.00-0004/23 pn. „ZAWODOWI TRANSFORMERSI” </w:t>
      <w:br/>
      <w:t>w ramach Priorytetu nr 9. Fundusze Europejskie na rzecz transformacji obszarów górniczych na Dolnym Śląsku Działania nr FEDS.09.03 Transformacja w edukacji Programu Fundusze Europejskie dla Dolnego Śląska 2021-2027 współfinansowanego ze środków Funduszu na rzecz Sprawiedliwej Transformacji</w:t>
    </w:r>
  </w:p>
  <w:p>
    <w:pPr>
      <w:pStyle w:val="Foo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</w:r>
    <w:bookmarkStart w:id="1" w:name="_Hlk161063354"/>
    <w:bookmarkStart w:id="2" w:name="_Hlk161063354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090" w:leader="none"/>
      </w:tabs>
      <w:ind w:left="-180" w:hanging="0"/>
      <w:rPr/>
    </w:pPr>
    <w:r>
      <w:rPr/>
    </w:r>
  </w:p>
  <w:p>
    <w:pPr>
      <w:pStyle w:val="Header"/>
      <w:tabs>
        <w:tab w:val="clear" w:pos="708"/>
        <w:tab w:val="left" w:pos="226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5" w:hanging="495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8"/>
      <w:numFmt w:val="lowerLetter"/>
      <w:lvlText w:val="%1)"/>
      <w:lvlJc w:val="left"/>
      <w:pPr>
        <w:tabs>
          <w:tab w:val="num" w:pos="0"/>
        </w:tabs>
        <w:ind w:left="993" w:hanging="360"/>
      </w:pPr>
      <w:rPr/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9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textAlignment w:val="auto"/>
      <w:outlineLvl w:val="2"/>
    </w:pPr>
    <w:rPr>
      <w:rFonts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Times New Roman"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ahoma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ahoma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Xbe">
    <w:name w:val="_xb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ahoma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ahoma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14:00Z</dcterms:created>
  <dc:creator>Janka</dc:creator>
  <dc:description/>
  <cp:keywords/>
  <dc:language>en-US</dc:language>
  <cp:lastModifiedBy>Kinga</cp:lastModifiedBy>
  <cp:lastPrinted>2024-04-02T08:39:00Z</cp:lastPrinted>
  <dcterms:modified xsi:type="dcterms:W3CDTF">2024-04-02T06:41:00Z</dcterms:modified>
  <cp:revision>16</cp:revision>
  <dc:subject/>
  <dc:title>Regulamin rekrutacji i uczestnictwa w projekcie</dc:title>
</cp:coreProperties>
</file>